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7"/>
            <w:tcBorders/>
          </w:tcPr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10185</wp:posOffset>
                      </wp:positionV>
                      <wp:extent cx="6177915" cy="1905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915" cy="1905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4"/>
                                    <w:gridCol w:w="4865"/>
                                  </w:tblGrid>
                                  <w:tr>
                                    <w:trPr>
                                      <w:trHeight w:val="1736" w:hRule="atLeast"/>
                                    </w:trPr>
                                    <w:tc>
                                      <w:tcPr>
                                        <w:tcW w:w="486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Руководителя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отделов (управлений)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исполнительных комите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муниципальных образован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Республики Татарста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00"/>
                                          <w:ind w:right="57" w:hanging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уководителям образовательных организаций, подведомственных Министерству образования и науки Республики Татарст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5pt;height:150pt;mso-wrap-distance-left:0pt;mso-wrap-distance-right:9pt;mso-wrap-distance-top:0pt;mso-wrap-distance-bottom:0pt;margin-top:1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4"/>
                              <w:gridCol w:w="4865"/>
                            </w:tblGrid>
                            <w:tr>
                              <w:trPr>
                                <w:trHeight w:val="1736" w:hRule="atLeast"/>
                              </w:trPr>
                              <w:tc>
                                <w:tcPr>
                                  <w:tcW w:w="4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уководителя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делов (управлений)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ительных комите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ниципальных образ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еспублики Татарст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right="57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уководителям образовательных организаций, подведомственных Министерству образования и науки Республики Татарст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ind w:right="595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both"/>
        <w:rPr/>
      </w:pPr>
      <w:r>
        <w:rPr/>
        <w:t>О проведении Всероссийского</w:t>
      </w:r>
    </w:p>
    <w:p>
      <w:pPr>
        <w:pStyle w:val="Normal"/>
        <w:tabs>
          <w:tab w:val="clear" w:pos="708"/>
          <w:tab w:val="left" w:pos="3119" w:leader="none"/>
        </w:tabs>
        <w:ind w:right="5952" w:hanging="0"/>
        <w:jc w:val="both"/>
        <w:rPr/>
      </w:pPr>
      <w:r>
        <w:rPr/>
        <w:t>конкурса проектов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Татарстан информирует о проведении Всероссийского конкурса проектов, направленных на решение задач информирования, мотивации и стимулирования обучающихся к ведению здорового образа жизни, участию в мероприятиях комплексов ГТО (далее – Конкурс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онкурс проводится совместно с Общероссийской общественно-государственной детско-юношеской организацией «Российское движение школьников» (РДШ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частию в Конкурсе приглашаются работники (индивидуально или в команде) общеобразовательных организаций, профессиональных образовательных организаций, образовательных организаций высшего образования, образовательных организаций дополнительного образования, образовательных организаций дополнительного профессионального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три этапа:</w:t>
      </w:r>
    </w:p>
    <w:p>
      <w:pPr>
        <w:pStyle w:val="TextBody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формирование региональной команды (02.10.2017 - 22.10.2017). Участники регистрируются и заполняют электронную анкету на интернет-странице Конкурса. Проводится экспертиза заполненных анкет. Участники, успешно прошедшие первый этап, получают подтверждение об участии и приглашение принять участие во втором этапе Конкурса;</w:t>
      </w:r>
    </w:p>
    <w:p>
      <w:pPr>
        <w:pStyle w:val="TextBody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 – подготовка регионального проекта (23.10.2017- 30.11.2017). На втором этапе участники сформированной региональной команды разрабатывают концепцию и план реализации регионального проекта. Разработанные материалы оформляются в виде инфографики и размещаются на интернет-странице Конкурса;</w:t>
      </w:r>
    </w:p>
    <w:p>
      <w:pPr>
        <w:pStyle w:val="TextBody"/>
        <w:suppressAutoHyphens w:val="true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– реализация регионального проекта (01.12.2017 - 31.05.2018). На третьем этапе участники региональной команды при поддержке регионального отделения РДШ и при участии образовательных организаций, реализующих деятельность РДШ осуществляют реализацию мероприятий проекта. Готовят видеоролик о результатах реализации регионального проекта. Видеоролик, а также информация о планируемых и реализованных мероприятиях размещается на интернет-странице Конкурса. Проводится экспертиза размещенных материалов. Определяются лучшие региональные команды, которые приглашаются на церемонию награжд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Конкурсе представлена на сайте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t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uto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nkursy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ds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udn</w:t>
        </w:r>
        <w:r>
          <w:rPr>
            <w:rStyle w:val="InternetLink"/>
            <w:sz w:val="28"/>
            <w:szCs w:val="28"/>
          </w:rPr>
          <w:t>-2018</w:t>
        </w:r>
      </w:hyperlink>
      <w:r>
        <w:rPr>
          <w:sz w:val="28"/>
          <w:szCs w:val="28"/>
        </w:rPr>
        <w:t xml:space="preserve">. Дополнительную информацию можно получить по электронной почте </w:t>
      </w:r>
      <w:hyperlink r:id="rId5">
        <w:r>
          <w:rPr>
            <w:rStyle w:val="InternetLink"/>
            <w:sz w:val="28"/>
            <w:szCs w:val="28"/>
            <w:lang w:val="en-US"/>
          </w:rPr>
          <w:t>Leys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ibagatull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ли по телефону           8 (843) 294-95-49. Контактное лицо – Сибагатуллина Лейсан Дамировн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ожение о Конкурсе прилагается: на 7 л.; в 1 экз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         Л.О.Сулима</w:t>
      </w:r>
    </w:p>
    <w:p>
      <w:pPr>
        <w:pStyle w:val="Normal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jc w:val="both"/>
        <w:rPr>
          <w:sz w:val="2"/>
          <w:szCs w:val="19"/>
        </w:rPr>
      </w:pPr>
      <w:r>
        <w:rPr>
          <w:sz w:val="2"/>
          <w:szCs w:val="19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  <w:t>Р.Н.Морозов,</w:t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sz w:val="20"/>
          <w:szCs w:val="20"/>
        </w:rPr>
        <w:t xml:space="preserve"> </w:t>
      </w:r>
      <w:r>
        <w:rPr/>
        <w:t>294-95-49</w:t>
      </w:r>
    </w:p>
    <w:p>
      <w:pPr>
        <w:pStyle w:val="Normal"/>
        <w:tabs>
          <w:tab w:val="clear" w:pos="708"/>
          <w:tab w:val="left" w:pos="6768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aps/>
      <w:sz w:val="28"/>
      <w:szCs w:val="28"/>
      <w:lang w:eastAsia="ru-RU"/>
    </w:rPr>
  </w:style>
  <w:style w:type="character" w:styleId="WW8Num2z1">
    <w:name w:val="WW8Num2z1"/>
    <w:qFormat/>
    <w:rPr>
      <w:rFonts w:ascii="Times New Roman" w:hAnsi="Times New Roman" w:cs="Times New Roman"/>
      <w:b/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ru-RU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/>
      <w:ind w:firstLine="540"/>
    </w:pPr>
    <w:rPr>
      <w:kern w:val="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gto-tutor.ru/konkursy/konkurs-rdsh-rudn-2018" TargetMode="External"/><Relationship Id="rId5" Type="http://schemas.openxmlformats.org/officeDocument/2006/relationships/hyperlink" Target="mailto:Leysan.Sibagatullina@tata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09:00Z</dcterms:created>
  <dc:creator>SuperAdmin</dc:creator>
  <dc:description/>
  <cp:keywords/>
  <dc:language>en-US</dc:language>
  <cp:lastModifiedBy>Morozov</cp:lastModifiedBy>
  <cp:lastPrinted>2017-09-05T17:27:00Z</cp:lastPrinted>
  <dcterms:modified xsi:type="dcterms:W3CDTF">2017-10-04T10:56:00Z</dcterms:modified>
  <cp:revision>20</cp:revision>
  <dc:subject/>
  <dc:title>ГОСУДАРСТВЕННОЕ УЧРЕЖДЕНИЕ</dc:title>
</cp:coreProperties>
</file>